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us</w:t>
        <w:tab/>
        <w:t>Nuclear Envelope</w:t>
        <w:tab/>
        <w:t>Nucleolus</w:t>
        <w:tab/>
        <w:t>Cytoplasm</w:t>
        <w:tab/>
        <w:t>Chloroplasts</w:t>
        <w:tab/>
        <w:t>Rough Endoplasmic Reticulum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Comic Sans MS" w:ascii="Comic Sans MS" w:hAnsi="Comic Sans MS"/>
        </w:rPr>
        <w:t>Smooth Endoplasmic Reticulum</w:t>
        <w:tab/>
        <w:tab/>
        <w:t>Golgi Apparatus</w:t>
        <w:tab/>
        <w:tab/>
        <w:t>Mitochondria</w:t>
        <w:tab/>
        <w:tab/>
        <w:t>Central Vacuole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Comic Sans MS" w:ascii="Comic Sans MS" w:hAnsi="Comic Sans MS"/>
        </w:rPr>
        <w:t>Cell Wall</w:t>
        <w:tab/>
        <w:t>Plasma Membrane</w:t>
        <w:tab/>
        <w:t>Centrioles</w:t>
        <w:tab/>
        <w:t>Ribosomes</w:t>
        <w:tab/>
        <w:t>Cytoskeleto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5110</wp:posOffset>
            </wp:positionH>
            <wp:positionV relativeFrom="paragraph">
              <wp:posOffset>1708785</wp:posOffset>
            </wp:positionV>
            <wp:extent cx="1571625" cy="1873250"/>
            <wp:effectExtent l="0" t="0" r="0" b="0"/>
            <wp:wrapSquare wrapText="lef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73200</wp:posOffset>
            </wp:positionH>
            <wp:positionV relativeFrom="paragraph">
              <wp:posOffset>1612900</wp:posOffset>
            </wp:positionV>
            <wp:extent cx="1581150" cy="201803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666750</wp:posOffset>
                </wp:positionV>
                <wp:extent cx="1130300" cy="113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1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pt;margin-top:52.5pt;width:88.95pt;height: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924050</wp:posOffset>
                </wp:positionV>
                <wp:extent cx="1130300" cy="1130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1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pt;margin-top:151.5pt;width:88.95pt;height: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244850</wp:posOffset>
                </wp:positionV>
                <wp:extent cx="1130300" cy="1130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1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pt;margin-top:255.5pt;width:88.95pt;height: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00</wp:posOffset>
                </wp:positionH>
                <wp:positionV relativeFrom="paragraph">
                  <wp:posOffset>2076450</wp:posOffset>
                </wp:positionV>
                <wp:extent cx="1130300" cy="1130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1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5pt;margin-top:163.5pt;width:88.95pt;height: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158750</wp:posOffset>
                </wp:positionV>
                <wp:extent cx="17526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12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641350</wp:posOffset>
                </wp:positionV>
                <wp:extent cx="17526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50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1123950</wp:posOffset>
                </wp:positionV>
                <wp:extent cx="17526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88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1619250</wp:posOffset>
                </wp:positionV>
                <wp:extent cx="17526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127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2101850</wp:posOffset>
                </wp:positionV>
                <wp:extent cx="17526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165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2584450</wp:posOffset>
                </wp:positionV>
                <wp:extent cx="17526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203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3079750</wp:posOffset>
                </wp:positionV>
                <wp:extent cx="17526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242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6600</wp:posOffset>
                </wp:positionH>
                <wp:positionV relativeFrom="paragraph">
                  <wp:posOffset>3562350</wp:posOffset>
                </wp:positionV>
                <wp:extent cx="17526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280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6600</wp:posOffset>
                </wp:positionH>
                <wp:positionV relativeFrom="paragraph">
                  <wp:posOffset>4044950</wp:posOffset>
                </wp:positionV>
                <wp:extent cx="17526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318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0</wp:posOffset>
                </wp:positionH>
                <wp:positionV relativeFrom="paragraph">
                  <wp:posOffset>4527550</wp:posOffset>
                </wp:positionV>
                <wp:extent cx="17526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356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5010150</wp:posOffset>
                </wp:positionV>
                <wp:extent cx="17526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394.5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1504950</wp:posOffset>
                </wp:positionV>
                <wp:extent cx="419100" cy="381000"/>
                <wp:effectExtent l="635" t="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18.5pt" to="114.95pt,14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7600</wp:posOffset>
                </wp:positionH>
                <wp:positionV relativeFrom="paragraph">
                  <wp:posOffset>2533650</wp:posOffset>
                </wp:positionV>
                <wp:extent cx="406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99.5pt" to="119.95pt,19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00</wp:posOffset>
                </wp:positionH>
                <wp:positionV relativeFrom="paragraph">
                  <wp:posOffset>2990850</wp:posOffset>
                </wp:positionV>
                <wp:extent cx="558800" cy="495300"/>
                <wp:effectExtent l="635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35.5pt" to="123.95pt,27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21500</wp:posOffset>
                </wp:positionH>
                <wp:positionV relativeFrom="paragraph">
                  <wp:posOffset>2622550</wp:posOffset>
                </wp:positionV>
                <wp:extent cx="203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206.5pt" to="560.95pt,2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133350</wp:posOffset>
                </wp:positionV>
                <wp:extent cx="2082800" cy="5372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5372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pt;margin-top:10.5pt;width:163.95pt;height:42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0</wp:posOffset>
                </wp:positionH>
                <wp:positionV relativeFrom="paragraph">
                  <wp:posOffset>2622550</wp:posOffset>
                </wp:positionV>
                <wp:extent cx="215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06.5pt" to="244.95pt,2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7000</wp:posOffset>
                </wp:positionH>
                <wp:positionV relativeFrom="paragraph">
                  <wp:posOffset>258445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203.5pt" to="427.95pt,20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ame __________________________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Block ___________</w:t>
    </w:r>
  </w:p>
  <w:p>
    <w:pPr>
      <w:pStyle w:val="Header"/>
      <w:tabs>
        <w:tab w:val="clear" w:pos="4320"/>
        <w:tab w:val="center" w:pos="6480" w:leader="none"/>
        <w:tab w:val="right" w:pos="8640" w:leader="none"/>
      </w:tabs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Plant Cells vs. Animal Cells</w:t>
    </w:r>
  </w:p>
  <w:p>
    <w:pPr>
      <w:pStyle w:val="Header"/>
      <w:tabs>
        <w:tab w:val="clear" w:pos="4320"/>
        <w:tab w:val="center" w:pos="6480" w:leader="none"/>
        <w:tab w:val="right" w:pos="8640" w:leader="none"/>
      </w:tabs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Bubble Map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6:00Z</dcterms:created>
  <dc:creator>KourmaFJ</dc:creator>
  <dc:description/>
  <cp:keywords/>
  <dc:language>en-US</dc:language>
  <cp:lastModifiedBy>Kathryn Emerson Ottolini</cp:lastModifiedBy>
  <dcterms:modified xsi:type="dcterms:W3CDTF">2011-11-02T11:46:00Z</dcterms:modified>
  <cp:revision>2</cp:revision>
  <dc:subject/>
  <dc:title>Nucleus</dc:title>
</cp:coreProperties>
</file>